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résoud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résous</w:t>
        <w:tab/>
        <w:t>nous résolv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résous</w:t>
        <w:tab/>
        <w:t>vous résolv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résout</w:t>
        <w:tab/>
        <w:t>ils résolv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e passé: résol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autres temps se forment comme d'habitu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'imparfait: je résolvais, etc.; le futur: je résoudrai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age: résoudre un problè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soudre de faire quelque chose: to resolve to do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e.g. vous résolvez d'étudier le verbe résoudre.)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54:45Z</dcterms:created>
  <dc:creator/>
  <dc:description/>
  <dc:language>en-US</dc:language>
  <cp:lastModifiedBy/>
  <cp:revision>0</cp:revision>
  <dc:subject/>
  <dc:title/>
</cp:coreProperties>
</file>